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fade für die Installation der Pirna-Szenerie (ED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folgt das Entpacken der Szenerie direkt in das auf Ihrem Rechner installierte Basisverzeichnis des Flugsimulators 9, so werden die Dateien in den richtigen Verzeichnissen abgel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einer manuellen Installation gelten folgende Pfad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876800" cy="598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394460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9.8pt" to="197.95pt,10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08026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3.8pt" to="197.95pt,16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13766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5.8pt" to="188.95pt,3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539496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4.8pt" to="179.95pt,42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282065</wp:posOffset>
                </wp:positionV>
                <wp:extent cx="1828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zenerie-Date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00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zenerie-Date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965960</wp:posOffset>
                </wp:positionV>
                <wp:extent cx="13716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FCAD-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54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FCAD-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023360</wp:posOffset>
                </wp:positionV>
                <wp:extent cx="18288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ibliotheks-Date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16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ibliotheks-Date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5280660</wp:posOffset>
                </wp:positionV>
                <wp:extent cx="16002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extu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415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ext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08:16:00Z</dcterms:created>
  <dc:creator>ulli</dc:creator>
  <dc:description/>
  <dc:language>en-US</dc:language>
  <cp:lastModifiedBy>ulli</cp:lastModifiedBy>
  <dcterms:modified xsi:type="dcterms:W3CDTF">2004-07-04T09:06:00Z</dcterms:modified>
  <cp:revision>6</cp:revision>
  <dc:subject/>
  <dc:title>Pfade für die Installation der Pirna-Szenerie (EDAR)</dc:title>
</cp:coreProperties>
</file>